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E DEGLI INTERVENTI PREVENTIVI SU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MPONENTE APPARATI E LANCIATOR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5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7158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o stato d’uso e l’efficienza dei materiali attraverso controlli e lubrificazioni al fine di garantire il mantenimento dello stato opera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rnaliera, settimanale, trimestrale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 manutenzione dei vari manuali tecnici NHTM serie 12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(LOG BOOK) a cura della btr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PECIALIZZATA – A1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29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 lo stato d’uso e l’efficienza dei materiali attraverso controlli e tarature al fine di garantire il mantenimento in efficienza del siste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quadrimestrale, semestrale e annu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 richiesta da parte dell’unità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manutenzione dei  manuali tecnici NHTM serie 12 (lavorazioni a cura della DSU)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(LOG BOOK) a cura  della DSU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PECIALIZZATA – A2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238" w:hRule="atLeast"/>
        </w:trPr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ere in efficienza il sistema attraverso la calibrazione della strumentazione ed il controllo strutturale del loader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nnu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richiesta da parte dell’unità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manutenzione dei vari manuali tecnici NHTM serie 12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(LOG BOOK) a cura  della GSU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1134"/>
        <w:gridCol w:w="3"/>
      </w:tblGrid>
      <w:tr>
        <w:trPr/>
        <w:tc>
          <w:tcPr>
            <w:tcW w:w="94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I TECNICI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122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 lo stato d’uso dei material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segnalazioni di inconvenienti e/o inciden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u determinazione di ISPEL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, GSU e, su delega, Reparto assegnatar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qualificato sopra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ttività è regolata da apposite SOP/disposizio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20" w:top="851" w:footer="720" w:bottom="776"/>
          <w:pgNumType w:fmt="decimal"/>
          <w:formProt w:val="false"/>
          <w:textDirection w:val="lrTb"/>
        </w:sectPr>
      </w:pP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E GENERALE PROGRAMMAT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1" w:hRule="atLeast"/>
        </w:trPr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ndere la vita residua della componente; migliorarne le prestazioni; garantirne l’efficien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ritenuto necessario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econda della complessità della revisione/modifica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 competente: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53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indust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GSU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E DEGLI INTERVENTI PREVENTIVI SU:</w:t>
      </w:r>
    </w:p>
    <w:p>
      <w:pPr>
        <w:pStyle w:val="BodyText2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ONENTE  MISSILE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5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o stato d’uso e l’efficienza dei materiali attraverso controlli e lubrificazioni al fine di garantire il mantenimento dello stato opera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mensile, se installato su LCHR (SATA Test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giornaliera (ispezione visiva), se in contenitore (controllo dell’indicatore di umidità e dello stato generale dello stesso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periodica, a seguito di temporali, movimentazioni e lancio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 manutenzione del NHTM-9-1410-530-14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(LOG BOOK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PECIALIZZATA – A2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238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ere in efficienza il sistema attraverso la calibrazione della strumentazione ed il controllo strutturale del loader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nuale, a campione.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manutenzione del NHTM-9-1410-530-14 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(LOG BOOK) a cura di personale del TRMF.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1134"/>
        <w:gridCol w:w="3"/>
      </w:tblGrid>
      <w:tr>
        <w:trPr/>
        <w:tc>
          <w:tcPr>
            <w:tcW w:w="94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I TECNICI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122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 lo stato d’uso dei material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segnalazioni di inconvenienti e/o incident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u determinazione di ISPEL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 e TRMF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qualificato sopra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ttività è regolata da apposite SOP/disposizio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E GENERALE PROGRAMMAT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1" w:hRule="atLeast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ndere la vita residua della componente; migliorarne le prestazioni; garantirne l’efficien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ritenuto necessario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 seconda della complessità della revisione/ modifi ca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 xml:space="preserve">industri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TRMF.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Le lavorazioni vengono eseguite sulla base di appositi ordini di modifica (NAMW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E DEGLI INTERVENTI PREVENTIVI SU:</w:t>
      </w:r>
    </w:p>
    <w:p>
      <w:pPr>
        <w:pStyle w:val="BodyText2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ONENTE GRUPPO ELETTROGENO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1"/>
        <w:gridCol w:w="4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o stato d’uso e l’efficienza dei materiali attraverso controlli e lubrificazioni al fine di garantire il mantenimento dello stato opera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giornaliero, controllo livell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ogni 100 ore di funzionamento: sostituzione olio motore; filtri combustibile; verifica tensione cinghi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ogni 200 ore di funzionamento: sostituzione filtro olio motore; pulizia filtro aria e cambio olio; verifica liquido refrigerante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 manutenzione del TER-10-6115-0011-14-00B000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 e LOG BOOK a cura della btr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1"/>
        <w:gridCol w:w="4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PECIALIZZATA – A1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29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 lo stato d’uso e l’efficienza dei materiali attraverso controlli e tarature al fine di garantire il mantenimento in efficienza del siste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ni 500 ore di funzionamento: pulizia serbatoi; controllo gioco valvole; verifica iniettori; sostituzione candelette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 manutenzione del TER-20-6115-0012-24-00B000 (lavorazioni a cura della DSU)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 e LOG BOOK a cura della DSU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1134"/>
        <w:gridCol w:w="3"/>
      </w:tblGrid>
      <w:tr>
        <w:trPr/>
        <w:tc>
          <w:tcPr>
            <w:tcW w:w="94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I TECNICI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122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 lo stato d’uso dei materiali del sistem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segnalazioni di inconvenienti e/o incidenti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u determinazione di ISPEL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 Roma, GSU e,  su delega, Reparto assegnatar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qualificato sopra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ttività è regolata da apposite SOP/disposizio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5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E GENERALE PROGRAMMAT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1" w:hRule="atLeast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ndere la vita residua del sistema; migliorarne le prestazioni; garantirne l’efficien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ritenuto necessario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econda della complessità della revisione/mo difica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 xml:space="preserve">industria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Polo Ro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Le lavorazioni vengono eseguite sulla base di appositi ordini di modifica (NAMW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A DEGLI INTERVENTI PREVENTIVI SU:</w:t>
      </w:r>
    </w:p>
    <w:p>
      <w:pPr>
        <w:pStyle w:val="BodyText2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ONENTE VEICOLARE (LOADER e TRAILER)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134"/>
        <w:gridCol w:w="629"/>
        <w:gridCol w:w="501"/>
        <w:gridCol w:w="4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8" w:hRule="atLeast"/>
        </w:trPr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o stato d’uso e l’efficienza dei materiali attraverso controlli e lubrificazioni al fine di garantire il mantenimento dello stato operativ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icità: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prima, durante e dopo l’uso (Loader e Trailer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ettimanale, mensile e semestrale (Loader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Mensile (Trailer)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 manutenzione del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-9-1450-500-10/12/20 (Loader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-9-2330-235-10/14 (Trailer)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e LOG BOOK a cura della btr.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1"/>
        <w:gridCol w:w="4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SPECIALIZZATA – A1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29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 lo stato d’uso e l’efficienza dei materiali attraverso controlli e tarature al fine di garantire il mantenimento in efficienza del siste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ondo le scadenze previste dalla normativa per i rimorchi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li previsti dalle tabelle di manutenzione del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-9-1450-500-34 (Loader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-9-2330-235-10/14 (Trailer)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i interventi devono essere registrati su apposito libretto matricolare e LOG BOOK a cura della btr. e officina leggera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1130"/>
        <w:gridCol w:w="4"/>
        <w:gridCol w:w="3"/>
      </w:tblGrid>
      <w:tr>
        <w:trPr/>
        <w:tc>
          <w:tcPr>
            <w:tcW w:w="94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I TECNICI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1119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122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a manutenzione preventiva, correttiva e lo stato d’uso dei materiali del sistem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emestrale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 seguito di segnalazioni di inconvenienti e/o incident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u determinazione di ISPEL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, GSU e,  su delega, Reparto assegnatari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qualificato sopra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ttività è regolata da apposite SOP/disposizion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1"/>
        <w:gridCol w:w="4"/>
        <w:gridCol w:w="3"/>
      </w:tblGrid>
      <w:tr>
        <w:trPr/>
        <w:tc>
          <w:tcPr>
            <w:tcW w:w="9426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E GENERALE PROGRAMMATA</w:t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DERENZA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341" w:hRule="atLeast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endere la vita residua del sistema; migliorarne le prestazioni; garantirne l’efficien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ritenuto necessario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econda della complessità della revisione/mo difica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PE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GSU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Industri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Le lavorazioni vengono eseguite sulla base di appositi ordini di modifica (NAMWO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  <w:r>
        <w:br w:type="page"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A DEGLI INTERVENTI CORRETTIVI SU:</w:t>
      </w:r>
    </w:p>
    <w:p>
      <w:pPr>
        <w:pStyle w:val="BodyText2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MPONENTE APPARATI, LANCIATORE, VEICOLARE (LOADER  e  TRAILER) e GRUPPO ELETTROGENO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1"/>
        <w:gridCol w:w="4"/>
        <w:gridCol w:w="3"/>
      </w:tblGrid>
      <w:tr>
        <w:trPr/>
        <w:tc>
          <w:tcPr>
            <w:tcW w:w="715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RALITA’</w:t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/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257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l’efficienza del sistema mediant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ostituzione di parti elementari (pannelli) a livello bt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lavorazioni, sostituzione e riparazione di parti medie (sottoassiemi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ttività di assistenza tecnica a domicilio, a seguito di richiesta da parte delle un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tr e DSU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i elettronici dei 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relazione alla complessità dell’intervento. In particolar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la btr. interviene solo se le lavorazioni non richiedono tempi superiori alle 4 or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 xml:space="preserve">la DSU non ha limiti temporali prefissati, ma le sue competenze scaturiscono dalla capacità di lavorazione conferita dalla strumentazione di cui dispone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I manuali che regolano tali attività sono: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top w:val="single" w:sz="6" w:space="1" w:color="000000"/>
              </w:pBd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 serie 12 a livello btr.;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top w:val="single" w:sz="6" w:space="1" w:color="000000"/>
              </w:pBd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 serie 34 per la DSU;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top w:val="single" w:sz="6" w:space="1" w:color="000000"/>
              </w:pBd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TER-20-6115-0012-24-00B000 per i gr. eltg.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l’efficienza del sistema mediant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lavorazioni, sostituzione e riparazione di parti che richiedono l’impiego di attrezzature particolari a livello GSU/Polo Roma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ttività di assistenza tecnica a domicilio, a seguito di  richiesta da parte delle un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relazione alla complessità dell’interv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U/Polo Rom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i elettronici dei 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I manuali che regolano tali attività sono: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top w:val="single" w:sz="6" w:space="1" w:color="000000"/>
              </w:pBd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NHTM  serie 34 per la GSU (apparati. e lanciatori),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top w:val="single" w:sz="6" w:space="1" w:color="000000"/>
              </w:pBd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TER-20-6115-0012-24-00B000 (gr. eltg.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TABELLA DEGLI INTERVENTI CORRETTIVI SU:</w:t>
      </w:r>
    </w:p>
    <w:p>
      <w:pPr>
        <w:pStyle w:val="BodyText2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SISTEMA D’ARMA HAWK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MPONENTE  MISSILE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394"/>
        <w:gridCol w:w="1134"/>
        <w:gridCol w:w="629"/>
        <w:gridCol w:w="501"/>
        <w:gridCol w:w="4"/>
        <w:gridCol w:w="3"/>
      </w:tblGrid>
      <w:tr>
        <w:trPr/>
        <w:tc>
          <w:tcPr>
            <w:tcW w:w="715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GENERALITA’</w:t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5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>
          <w:trHeight w:val="110" w:hRule="atLeast"/>
        </w:trPr>
        <w:tc>
          <w:tcPr>
            <w:tcW w:w="715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257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l’efficienza del sistema mediant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ostituzione di parti elementari (pannelli) a livello bt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lavorazioni, sostituzione e riparazione di parti medie (sottoassiemi) a livello DSU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ttività di assistenza tecnica a domicilio, a seguito di richiesta da parte delle unità, a livello DS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tr e DSU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i elettronici dei citati Ent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relazione alla complessità dell’intervento. In particolare a livello btr si provvede solo alla sostituzione dei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sali indicatori di umidità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valvola di pressurizzazione del contenitor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guarnizioni del contenitor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li ed elevon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ale di riferimento: NHTM-9-1410-530-14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l’efficienza del sistema mediant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lavorazioni, sostituzione e riparazione di parti che richiedono l’impiego di attrezzature particolari a livello TRMF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/>
              <w:t>attività di assistenza tecnica a domicilio, a seguito di  richiesta da parte delle un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presentarsi della necessità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right w:val="double" w:sz="6" w:space="0" w:color="000000"/>
            </w:tcBorders>
          </w:tcPr>
          <w:p>
            <w:pPr>
              <w:pStyle w:val="Heading7"/>
              <w:rPr/>
            </w:pPr>
            <w:r>
              <w:rPr/>
              <w:t>X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intervento: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relazione alla complessità dell’interv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MF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ale competente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ici elettronici del citato Ent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Note: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/>
            </w:pPr>
            <w:r>
              <w:rPr/>
              <w:t>Manuale NHTM-9-1410-530-14 (missili)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ing6"/>
        <w:rPr/>
      </w:pPr>
      <w:r>
        <w:rPr/>
        <w:t>RIFORNIMENTI PER:</w:t>
      </w:r>
    </w:p>
    <w:p>
      <w:pPr>
        <w:pStyle w:val="Heading6"/>
        <w:rPr/>
      </w:pPr>
      <w:r>
        <w:rPr>
          <w:u w:val="none"/>
        </w:rPr>
        <w:t xml:space="preserve"> </w:t>
      </w:r>
      <w:r>
        <w:rPr/>
        <w:t>SISTEMA D’ARMA HAWK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2835"/>
        <w:gridCol w:w="2410"/>
      </w:tblGrid>
      <w:tr>
        <w:trPr>
          <w:trHeight w:val="653" w:hRule="atLeast"/>
        </w:trPr>
        <w:tc>
          <w:tcPr>
            <w:tcW w:w="191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CI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O LOGISTICO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LOCAZ.</w:t>
            </w:r>
          </w:p>
        </w:tc>
      </w:tr>
      <w:tr>
        <w:trPr>
          <w:trHeight w:val="391" w:hRule="atLeast"/>
        </w:trPr>
        <w:tc>
          <w:tcPr>
            <w:tcW w:w="191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STEG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OLO RIFORN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 xml:space="preserve">DCMS-DNH: </w:t>
            </w:r>
            <w:r>
              <w:rPr>
                <w:b w:val="false"/>
                <w:bCs w:val="false"/>
                <w:sz w:val="28"/>
                <w:szCs w:val="28"/>
              </w:rPr>
              <w:t>apparati, lanciatore, trailer e loader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b/>
                <w:bCs/>
                <w:sz w:val="28"/>
                <w:szCs w:val="28"/>
              </w:rPr>
              <w:t>TRMF:</w:t>
            </w:r>
            <w:r>
              <w:rPr>
                <w:sz w:val="28"/>
                <w:szCs w:val="28"/>
              </w:rPr>
              <w:t xml:space="preserve"> componente ms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orio Verones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eto di Parma</w:t>
            </w:r>
          </w:p>
        </w:tc>
      </w:tr>
      <w:tr>
        <w:trPr>
          <w:trHeight w:val="391" w:hRule="atLeast"/>
        </w:trPr>
        <w:tc>
          <w:tcPr>
            <w:tcW w:w="19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6"/>
                <w:numId w:val="19"/>
              </w:numPr>
              <w:tabs>
                <w:tab w:val="clear" w:pos="708"/>
                <w:tab w:val="left" w:pos="198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ARCO MATERIAL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GSU: </w:t>
            </w:r>
            <w:r>
              <w:rPr>
                <w:sz w:val="28"/>
                <w:szCs w:val="28"/>
              </w:rPr>
              <w:t>apparati, lanciatore, trailer e loader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EPOMUNI: </w:t>
            </w:r>
            <w:r>
              <w:rPr>
                <w:sz w:val="28"/>
                <w:szCs w:val="28"/>
              </w:rPr>
              <w:t>ms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ichiari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llabona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atola Peligna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2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Times New Roman Special G1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24"/>
      </w:rPr>
      <w:t>Appendice 3 dell’</w:t>
    </w:r>
    <w:r>
      <w:rPr>
        <w:b/>
        <w:bCs/>
        <w:sz w:val="24"/>
        <w:szCs w:val="24"/>
        <w:u w:val="single"/>
      </w:rPr>
      <w:t>Allegato “H”</w:t>
    </w:r>
  </w:p>
  <w:p>
    <w:pPr>
      <w:pStyle w:val="Header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4"/>
        <w:szCs w:val="24"/>
      </w:rPr>
      <w:t>segue Appendice 3 dell’</w:t>
    </w:r>
    <w:r>
      <w:rPr>
        <w:b/>
        <w:bCs/>
        <w:sz w:val="24"/>
        <w:szCs w:val="24"/>
        <w:u w:val="single"/>
      </w:rPr>
      <w:t>Allegato “H”</w:t>
    </w:r>
  </w:p>
  <w:p>
    <w:pPr>
      <w:pStyle w:val="Header"/>
      <w:jc w:val="right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7:43:00Z</dcterms:created>
  <dc:creator>Dipartimento Trasporti e Materiali.</dc:creator>
  <dc:description/>
  <dc:language>en-US</dc:language>
  <cp:lastModifiedBy>C.C.E.E.</cp:lastModifiedBy>
  <cp:lastPrinted>1998-07-22T09:31:00Z</cp:lastPrinted>
  <dcterms:modified xsi:type="dcterms:W3CDTF">1998-07-22T07:43:00Z</dcterms:modified>
  <cp:revision>1</cp:revision>
  <dc:subject/>
  <dc:title>INTERVENTI PREVENTIVI</dc:title>
</cp:coreProperties>
</file>